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2126083325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2259387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1450569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